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578439473"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4312546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41470110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071004352"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929345922"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27273812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96325270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51128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68876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